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Six Traits/TAKS Writing Rubric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980"/>
        <w:gridCol w:w="198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Tra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u w:val="none"/>
              </w:rPr>
              <w:t xml:space="preserve">     </w:t>
            </w:r>
            <w:r>
              <w:rPr>
                <w:color w:val="000000"/>
                <w:sz w:val="40"/>
                <w:szCs w:val="40"/>
                <w:u w:val="none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40"/>
                <w:szCs w:val="40"/>
                <w:u w:val="none"/>
              </w:rPr>
            </w:pPr>
            <w:r>
              <w:rPr>
                <w:color w:val="000000"/>
                <w:sz w:val="40"/>
                <w:szCs w:val="40"/>
                <w:u w:val="none"/>
              </w:rPr>
              <w:t xml:space="preserve">      </w:t>
            </w:r>
            <w:r>
              <w:rPr>
                <w:color w:val="000000"/>
                <w:sz w:val="40"/>
                <w:szCs w:val="40"/>
                <w:u w:val="none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40"/>
                <w:szCs w:val="40"/>
                <w:u w:val="none"/>
              </w:rPr>
            </w:pPr>
            <w:r>
              <w:rPr>
                <w:color w:val="000000"/>
                <w:sz w:val="40"/>
                <w:szCs w:val="40"/>
                <w:u w:val="none"/>
              </w:rPr>
              <w:t xml:space="preserve">      </w:t>
            </w:r>
            <w:r>
              <w:rPr>
                <w:color w:val="000000"/>
                <w:sz w:val="40"/>
                <w:szCs w:val="40"/>
                <w:u w:val="none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40"/>
                <w:szCs w:val="40"/>
                <w:u w:val="none"/>
              </w:rPr>
            </w:pPr>
            <w:r>
              <w:rPr>
                <w:color w:val="000000"/>
                <w:sz w:val="40"/>
                <w:szCs w:val="40"/>
                <w:u w:val="none"/>
              </w:rPr>
              <w:t xml:space="preserve">     </w:t>
            </w:r>
            <w:r>
              <w:rPr>
                <w:color w:val="000000"/>
                <w:sz w:val="40"/>
                <w:szCs w:val="40"/>
                <w:u w:val="none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Ideas/Content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Is the writing clear, focused, and interesting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Lacks central idea or purpose. Minimal details, paper too short to develo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Somewhat unclear.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Insufficient details. Development is attempted but minim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Easily understood main idea. Clear and focused. Supporting details are pres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Main ideas stand out with strong, accurate supporting details. Clear, focused, and interesting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Organization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Does the organization enhance the central idea? (Sequential/ smooth transition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Lacks coherence, seems disjointed. Missing beg,/mid./end. Lacks transi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Lacks clear structure/may be missing beg/mid/end. Order is unclear/hard to follo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Clear and coherent. Developed beg/mid/end. Clear sequencing, transitions evident and meaningfu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Order and structure are strong. Intro/body/end are strong and well connected. Effective sequencing and transitions.</w:t>
            </w:r>
          </w:p>
        </w:tc>
      </w:tr>
      <w:tr>
        <w:trPr>
          <w:trHeight w:val="16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Word Choice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Do words convey the intended message? Are they interesting and precis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Simplistic word choice/limited vocab. Fails to communicat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Language is monotonous/limited variety of words. Distracting express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Effectively conveys message. Variety of words that are functional and appropria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Conveys message in an interesting/clear/precise/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natural way. Vivid expression.  Words energize the writing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Sentence Fluency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Does the writing have an effective flow and rhythm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Writing is difficult to follow or read aloud. Confusing, little contro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Writing is choppy/rambling. Awkward construc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Writing flows. Sounds natural. Strong control over simple sentences some control over complex sentenc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Writing has an easy flow and rhythm. Frequent sentence variation. Natural sound/strong control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 xml:space="preserve">Voice 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Does the topic convey feelings, convictions, and personality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No sense of voice/audience. No commitment. Lifeless/no personalit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Little evidence of suitable voice/sense of involvement. Flat or mechanic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Voice is present/expressive. Committed to the topic. Personality/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 xml:space="preserve">feelings engage reader.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b w:val="false"/>
                <w:color w:val="000000"/>
                <w:sz w:val="16"/>
                <w:szCs w:val="16"/>
                <w:u w:val="none"/>
              </w:rPr>
              <w:t>Strong sense of audience/topic/and purpose. Comes to life. Appropriate/committed to topic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Conventions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Does the writing demonstrate control over spelling/punctuation/and grammar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Text very difficult to read. Numerous errors, often in every sentence. Extensive need for edit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Little control/frequent and significant errors. Misspellings are common and distracting. Substantial need for edit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Control of standard conventions. Minor errors do not affect readability.  Spelling usually correct. Moderate need for editin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b w:val="false"/>
                <w:color w:val="000000"/>
                <w:sz w:val="16"/>
                <w:szCs w:val="16"/>
                <w:u w:val="none"/>
              </w:rPr>
              <w:t>Effective use of conventions. Strong spelling. Little need for editing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Total Score of Traits:  1   2   3   4   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  <w:u w:val="none"/>
        </w:rPr>
        <w:t>Scale for Grading:  4=90  3=80   2=70   1=60</w:t>
      </w:r>
    </w:p>
    <w:p>
      <w:pPr>
        <w:pStyle w:val="Normal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36"/>
      <w:szCs w:val="36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12:00Z</dcterms:created>
  <dc:creator>Preferred Customer</dc:creator>
  <dc:description/>
  <cp:keywords/>
  <dc:language>en-US</dc:language>
  <cp:lastModifiedBy>117binnse</cp:lastModifiedBy>
  <cp:lastPrinted>2008-01-29T14:17:00Z</cp:lastPrinted>
  <dcterms:modified xsi:type="dcterms:W3CDTF">2010-11-18T19:12:00Z</dcterms:modified>
  <cp:revision>2</cp:revision>
  <dc:subject/>
  <dc:title>Pond Springs - Grades 3rd-5th </dc:title>
</cp:coreProperties>
</file>